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bCs/>
          <w:lang w:eastAsia="ar-SA"/>
        </w:rPr>
      </w:pPr>
      <w:r>
        <w:rPr>
          <w:b/>
          <w:bCs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б определении средней расчетной рыночной стоимости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 xml:space="preserve">1 квадратного метра общей площади жилого помещения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и об утверждении норматива стоимости 1 квадратного метр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bCs/>
          <w:lang w:eastAsia="ar-SA"/>
        </w:rPr>
        <w:t xml:space="preserve">общей площади жилого помещения </w:t>
      </w:r>
      <w:r>
        <w:rPr>
          <w:b/>
        </w:rPr>
        <w:t xml:space="preserve">по муниципальному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разованию Щербиновский муниципальный район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</w:rPr>
        <w:t xml:space="preserve"> </w:t>
      </w:r>
      <w:r>
        <w:rPr>
          <w:b/>
        </w:rPr>
        <w:t>Краснодарского края на второй квартал 2026 года</w:t>
      </w:r>
    </w:p>
    <w:p>
      <w:pPr>
        <w:pStyle w:val="Normal"/>
        <w:rPr>
          <w:b/>
          <w:b/>
          <w:bCs/>
          <w:highlight w:val="yellow"/>
          <w:lang w:eastAsia="ar-SA"/>
        </w:rPr>
      </w:pPr>
      <w:r>
        <w:rPr>
          <w:b/>
          <w:bCs/>
          <w:highlight w:val="yellow"/>
          <w:lang w:eastAsia="ar-SA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В соответствии с приказом департамента жилищно-коммунального хозяйства Краснодарского края от 27 января 2010 года № 5</w:t>
      </w:r>
      <w:r>
        <w:rPr>
          <w:b w:val="false"/>
        </w:rPr>
        <w:t xml:space="preserve"> «</w:t>
      </w:r>
      <w:r>
        <w:rPr>
          <w:b w:val="false"/>
          <w:sz w:val="28"/>
          <w:szCs w:val="28"/>
        </w:rPr>
        <w:t>О реализации отдельных положений Закона Краснодарского края от 29 декабря 2009 года           № 1890-КЗ «О порядке признания граждан малоимущими в целях принятия их на учет в качестве нуждающихся в жилых помещениях»,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ответствии с постановлением администрации муниципального образования Щербиновский муниципальный район Краснодарского края от 25 декабря 2025 года № 750 «Об утверждении методики определения норматива стоимости 1 квадратного метра общей площади жилого помещения по муниципальному образованию Щербиновский муниципальный район Краснодарского края», Уставом муниципального образования Щербиновский муниципальный район Краснодарского края      п о с т а н о в л я ю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чет норматива стоимости 1 квадратного метра общей площади жилого помещения по муниципальному образованию Щербиновский муниципальный район Краснодарского края  на  второй квартал 2026 года (приложение № 1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норматив стоимости 1 квадратного метра общей площади жилого помещения по муниципальному образованию Щербиновский муниципальный район Краснодарского края  на второй квартал 2026 года в размере    96 984 (девяноста шести тысяч девятисот восьмидесяти четырех) рублей 14 копеек и принять его равным средней расчетной рыночной стоимости (приложение    № 2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ить среднюю расчетную рыночную стоимость 1 квадратного метра общей площади жилого помещения равной нормативу стоимости 1 квадратного метра общей площади жилого помещения по муниципальному образованию Щербиновский муниципальный район Краснодарского кра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о выполнении настоящего постановления возложить на заместителя главы муниципального образования Щербиновский муниципальный район Краснодарского края, начальника финансового управления администрации муниципального образования Щербиновский муниципальный район Краснодарского края Н.Н. Шевченко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Исполняющий полномочия главы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szCs w:val="24"/>
        </w:rPr>
        <w:t xml:space="preserve">Щербиновский муниципальный район </w:t>
      </w:r>
    </w:p>
    <w:p>
      <w:pPr>
        <w:pStyle w:val="Normal"/>
        <w:jc w:val="both"/>
        <w:rPr/>
      </w:pPr>
      <w:r>
        <w:rPr>
          <w:szCs w:val="24"/>
        </w:rPr>
        <w:t>Краснодарского края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2:00Z</dcterms:created>
  <dc:creator>Щербиновский район</dc:creator>
  <dc:description/>
  <cp:keywords/>
  <dc:language>en-US</dc:language>
  <cp:lastModifiedBy>Дарья Багатдин</cp:lastModifiedBy>
  <cp:lastPrinted>2026-03-03T15:30:00Z</cp:lastPrinted>
  <dcterms:modified xsi:type="dcterms:W3CDTF">2026-03-03T12:30:00Z</dcterms:modified>
  <cp:revision>93</cp:revision>
  <dc:subject/>
  <dc:title>Об установлении тарифов на услуги, оказываемые</dc:title>
</cp:coreProperties>
</file>